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РОК ПЕРШ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 О З А Ч Е Р Г О В 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1.03. 2023 року </w:t>
      </w:r>
      <w:r>
        <w:rPr>
          <w:b/>
          <w:lang w:val="uk-UA"/>
        </w:rPr>
        <w:tab/>
        <w:tab/>
        <w:t xml:space="preserve">   </w:t>
        <w:tab/>
        <w:tab/>
        <w:t xml:space="preserve">                   </w:t>
        <w:tab/>
        <w:tab/>
        <w:t xml:space="preserve">                    №  3447 -41 –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Про безоплатну передачу необоротних активів з балансу Комунального некомерційного підприємства «Бучанський центр первинної медико-санітарної допомоги» Бучанської міської ради на баланс Відділу освіти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Розглянувши звернення директора Комунального некомерційного підприємства «Бучанський центр первинної медико-санітарної допомоги» Бучанської міської ради Оксани Джам, щодо безоплатної передачі необоротних активів з балансу підприємства на баланс Відділу світи Бучанської міської ради, згідно вимог Закону України «Про бухгалтерський облік та фінансову звітність в Україні», Положення (стандарту) бухгалтерського обліку 7 «Основні засоби» зі змінами та доповненнями, внесеними наказами Міністерства фінансів України, у тому числі наказом Мінфіну від 18.03.2011 р. №372, «Методичних рекомендацій з бухгалтерського обліку основних засобів», затверджених наказом Міністерства фінансів України №561 від 30.09.2003р. та «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», затвердженого наказом Міністерства фінансів України №1213 від 19.12.2006р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Погодити передачу на баланс та обслуговування Відділу освіти Бучанської міської ради необоротних активів – генератор </w:t>
      </w:r>
      <w:r>
        <w:rPr>
          <w:lang w:val="en-US"/>
        </w:rPr>
        <w:t xml:space="preserve">Villager VGP 7900 S </w:t>
      </w:r>
      <w:r>
        <w:rPr>
          <w:lang w:val="uk-UA"/>
        </w:rPr>
        <w:t>7,9 кВт з балансу Комунального некомерційного підприємства «Бучанський центр первинної медико-санітарної допомоги» Бучанської міської ради згідно додатку 1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Директору Комунального некомерційного підприємства «Бучанський центр первинної медико-санітарної допомоги» Бучанської міської ради Оксані Джам підготувати акт приймання-передачі майна, оформлений відповідно до чинного законодавств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Для прийому-передачі необоротних активів вказаних у пункті 1 створити комісію з приймання-передачі відповідно до додатку 2 дан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до рішення № 3447 -  41 -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>від   01.03.</w:t>
      </w:r>
      <w:r>
        <w:rPr>
          <w:bCs/>
        </w:rPr>
        <w:t xml:space="preserve"> </w:t>
      </w:r>
      <w:r>
        <w:rPr>
          <w:bCs/>
          <w:lang w:val="uk-UA"/>
        </w:rPr>
        <w:t>2023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центр первинної медико-санітарної допомоги» Бучанської міської ради, що підлягають передачі на баланс та в обслуговування Відділу освіти Бучанс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726"/>
        <w:gridCol w:w="1490"/>
        <w:gridCol w:w="456"/>
        <w:gridCol w:w="1283"/>
        <w:gridCol w:w="1116"/>
        <w:gridCol w:w="1375"/>
      </w:tblGrid>
      <w:tr>
        <w:trPr>
          <w:trHeight w:val="615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/п</w:t>
            </w:r>
          </w:p>
        </w:tc>
        <w:tc>
          <w:tcPr>
            <w:tcW w:w="272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4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45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ь</w:t>
            </w:r>
          </w:p>
        </w:tc>
        <w:tc>
          <w:tcPr>
            <w:tcW w:w="128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</w:tc>
        <w:tc>
          <w:tcPr>
            <w:tcW w:w="13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 вартість</w:t>
            </w:r>
          </w:p>
        </w:tc>
      </w:tr>
      <w:tr>
        <w:trPr>
          <w:trHeight w:val="663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Генератор Villager VGP 7900 S (бензиновий) потужністю 7,9 кВт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0272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600,0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9,97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30,03</w:t>
            </w:r>
          </w:p>
        </w:tc>
      </w:tr>
      <w:tr>
        <w:trPr>
          <w:trHeight w:val="731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Генератор Villager VGP 7900 S (бензиновий) потужністю 7,9 кВ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02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9,98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30,02</w:t>
            </w:r>
          </w:p>
        </w:tc>
      </w:tr>
      <w:tr>
        <w:trPr>
          <w:trHeight w:val="799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Генератор Villager VGP 7900 S (бензиновий) потужністю 7,9 кВ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027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9,98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30,02</w:t>
            </w:r>
          </w:p>
        </w:tc>
      </w:tr>
      <w:tr>
        <w:trPr>
          <w:trHeight w:val="69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Генератор Villager VGP 7900 S (бензиновий) потужністю 7,9 кВ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027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6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9,98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30,02</w:t>
            </w:r>
          </w:p>
        </w:tc>
      </w:tr>
      <w:tr>
        <w:trPr>
          <w:trHeight w:val="349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9,9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720,09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до рішення № 3447 -  41 -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>від   01.03.</w:t>
      </w:r>
      <w:r>
        <w:rPr>
          <w:bCs/>
        </w:rPr>
        <w:t xml:space="preserve"> </w:t>
      </w:r>
      <w:r>
        <w:rPr>
          <w:bCs/>
          <w:lang w:val="uk-UA"/>
        </w:rPr>
        <w:t>2023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 комісії з передачі на баланс та в обслуговування необоротних активів Відділу освіти Бучанської міської ради</w:t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82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 КНП «БЦПМСД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Оксана ДЖАМ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Головний бухгалтер КНП «БЦПМСД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Ірина БРАТАЩУК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О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Олег ЦИМБАЛ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Головний бухгалтер ВО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Надія БУТЕНКО</w:t>
            </w:r>
          </w:p>
        </w:tc>
      </w:tr>
      <w:tr>
        <w:trPr>
          <w:trHeight w:val="596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8:00Z</dcterms:created>
  <dc:creator>Admin</dc:creator>
  <dc:description/>
  <cp:keywords/>
  <dc:language>en-US</dc:language>
  <cp:lastModifiedBy>RePack by Diakov</cp:lastModifiedBy>
  <cp:lastPrinted>2022-08-09T16:01:00Z</cp:lastPrinted>
  <dcterms:modified xsi:type="dcterms:W3CDTF">2023-03-07T09:43:00Z</dcterms:modified>
  <cp:revision>86</cp:revision>
  <dc:subject/>
  <dc:title> </dc:title>
</cp:coreProperties>
</file>